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5-ГР94-2172/27.03.2025 г. от Росен Петрунов относно прекратяване на съсобственост в ПИ № 03441.2.779 с.Бели Искър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Договор за доброволна делба на недвижими имот от 03.07.2017 г., вписан акт № 176 т.1 д.1048 Росен Петров Петрунов е собственик на Поземлен имот с идентификатор № 03441.2.723 с площ 546 кв.м., трайно предназначение на територията: урбанизирана съгласно одобрената кадастрална карта на с.Бели Искър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ъс Заповед № З-178/22.05.2024 г. е одобрен ПУП-изменение на плана за регулация на УПИ ІІІ-ПИ № 03441.2.723 в кв.34 по плана на с.Бели Искър, състоящо се в придаване към УПИ ІІІ на общински ПИ № 03441.2.716, като се образува нов УПИ ІІІ /нов идентификатор № 03441.2.779/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3.За 309/854 ид.ч. от Поземлен имот с идентификатор № 03441.2.779 с площ от 854 кв.м., трайно предназначение на територията: урбанизирана, начин на трайно ползване: ниско застрояване, предишен идентификатор: 03441.2.723, 03441.2.716, номер по предходен план: квартал 34, парцел ІІІ съгласно одобрените със Заповед № РД-18-55/01.04.2008 г. на Изпълнителния директор на АГКК кадастрална карта и кадастрални регистри на с.Бели Искър, идентичен с УПИ-парцел ІІІ/три/ в кв.34 съгласно одобрения със Заповед № АБ-298/1979 г. и изменен със Заповед № З-178/2024 г. регулационен план на с.Бели Искър е съставен АОС № 19819/2024 г., вписан в Служба по вписваният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те идеални части – общинска собственост от имота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– общинска собственост от имота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2"/>
          <w:szCs w:val="22"/>
          <w:lang w:val="bg-BG"/>
        </w:rPr>
        <w:t>ОСК25-ГР94-2172/27.03.2025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819/2024 г. и ПУП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а молба вх.№ ОСК25-ГР94-2172/27.03.2025 г. от Росен Петрунов относно прекратяване на съсобственост в ПИ № 03441.2.779 с.Бели Искър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09/854 ид.ч. от Поземлен имот с идентификатор № 03441.2.779 с площ от 854 кв.м., трайно предназначение на територията: урбанизирана, начин на трайно ползване: ниско застрояване, предишен идентификатор: 03441.2.723, 03441.2.716, номер по предходен план: квартал 34, парцел ІІІ съгласно одобрените със Заповед № РД-18-55/01.04.2008 г. на Изпълнителния директор на АГКК кадастрална карта и кадастрални регистри на с.Бели Искър, идентичен с УПИ-парцел ІІІ/три/ в кв.34 съгласно одобрения със Заповед № АБ-298/1979 г. и изменен със Заповед № З-178/2024 г. регулационен план на с.Бели Искър, актуван с АОС № 19819/2024 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18:00Z</dcterms:created>
  <dc:creator>branimira</dc:creator>
  <dc:description/>
  <cp:keywords/>
  <dc:language>en-US</dc:language>
  <cp:lastModifiedBy>branimira</cp:lastModifiedBy>
  <cp:lastPrinted>2024-05-28T16:30:00Z</cp:lastPrinted>
  <dcterms:modified xsi:type="dcterms:W3CDTF">2025-04-07T11:18:00Z</dcterms:modified>
  <cp:revision>2</cp:revision>
  <dc:subject/>
  <dc:title>О Б Щ И Н А   С А М О К О В</dc:title>
</cp:coreProperties>
</file>